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790" cy="606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Textul din int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77.7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Textul din 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2090" cy="1723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left"/>
                              <w:rPr/>
                            </w:pPr>
                            <w:ins w:id="0" w:author="Elev" w:date="2010-03-22T15:54:00Z">
                              <w:r>
                                <w:rPr>
                                  <w:rFonts w:eastAsia="Arial" w:cs="Arial"/>
                                  <w:b/>
                                  <w:bCs/>
                                  <w:sz w:val="28"/>
                                  <w:szCs w:val="26"/>
                                  <w:u w:val="single"/>
                                  <w:lang w:val="ro-RO"/>
                                </w:rPr>
                                <w:t xml:space="preserve"> </w:t>
                              </w:r>
                            </w:ins>
                            <w:ins w:id="1" w:author="Elev" w:date="2010-03-22T15:47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>Libertate, egalitate, fraternitate!</w:t>
                              </w:r>
                            </w:ins>
                            <w:del w:id="2" w:author="Elev" w:date="2010-03-22T15:34:00Z">
                              <w:r>
                                <w:rPr>
                                  <w:rFonts w:cs="Arial"/>
                                  <w:b w:val="false"/>
                                  <w:bCs w:val="false"/>
                                  <w:sz w:val="28"/>
                                  <w:szCs w:val="26"/>
                                  <w:lang w:val="ro-RO"/>
                                </w:rPr>
                                <w:delText>Titlu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left"/>
                        <w:rPr/>
                      </w:pPr>
                      <w:ins w:id="3" w:author="Elev" w:date="2010-03-22T15:54:00Z">
                        <w:r>
                          <w:rPr>
                            <w:rFonts w:eastAsia="Arial" w:cs="Arial"/>
                            <w:b/>
                            <w:bCs/>
                            <w:sz w:val="28"/>
                            <w:szCs w:val="26"/>
                            <w:u w:val="single"/>
                            <w:lang w:val="ro-RO"/>
                          </w:rPr>
                          <w:t xml:space="preserve"> </w:t>
                        </w:r>
                      </w:ins>
                      <w:ins w:id="4" w:author="Elev" w:date="2010-03-22T15:47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>Libertate, egalitate, fraternitate!</w:t>
                        </w:r>
                      </w:ins>
                      <w:del w:id="5" w:author="Elev" w:date="2010-03-22T15:34:00Z">
                        <w:r>
                          <w:rPr>
                            <w:rFonts w:cs="Arial"/>
                            <w:b w:val="false"/>
                            <w:bCs w:val="false"/>
                            <w:sz w:val="28"/>
                            <w:szCs w:val="26"/>
                            <w:lang w:val="ro-RO"/>
                          </w:rPr>
                          <w:delText>Titlu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6390" cy="412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  <w:t>Verso broşur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324.7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  <w:t>Verso broşur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0</wp:posOffset>
                </wp:positionH>
                <wp:positionV relativeFrom="paragraph">
                  <wp:posOffset>180975</wp:posOffset>
                </wp:positionV>
                <wp:extent cx="2752090" cy="412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del w:id="7" w:author="Elev" w:date="2010-03-22T15:37:00Z"/>
                              </w:rPr>
                            </w:pPr>
                            <w:del w:id="6" w:author="Elev" w:date="2010-03-22T15:37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Imagine şi subtitlu: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ins w:id="9" w:author="Elev" w:date="2010-03-22T15:37:00Z"/>
                              </w:rPr>
                            </w:pPr>
                            <w:ins w:id="8" w:author="Elev" w:date="2010-03-22T15:37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  <w:ins w:id="13" w:author="Elev" w:date="2010-03-22T15:37:00Z"/>
                              </w:rPr>
                            </w:pPr>
                            <w:ins w:id="10" w:author="Elev" w:date="2010-03-22T15:45:00Z">
                              <w:r>
                                <w:rPr>
                                  <w:b/>
                                  <w:sz w:val="28"/>
                                  <w:szCs w:val="28"/>
                                </w:rPr>
                                <w:t>“</w:t>
                              </w:r>
                            </w:ins>
                            <w:ins w:id="11" w:author="Elev" w:date="2010-03-22T15:39:00Z">
                              <w:r>
                                <w:rPr>
                                  <w:b/>
                                  <w:sz w:val="28"/>
                                  <w:szCs w:val="28"/>
                                </w:rPr>
                                <w:t>Cu ghilotina în frunte!!</w:t>
                              </w:r>
                            </w:ins>
                            <w:ins w:id="12" w:author="Elev" w:date="2010-03-22T15:46:00Z">
                              <w:r>
                                <w:rPr>
                                  <w:b/>
                                  <w:sz w:val="28"/>
                                  <w:szCs w:val="28"/>
                                </w:rPr>
                                <w:t>”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ins w:id="15" w:author="Elev" w:date="2010-03-22T15:37:00Z"/>
                              </w:rPr>
                            </w:pPr>
                            <w:ins w:id="14" w:author="Elev" w:date="2010-03-22T15:37:00Z">
                              <w:r>
                                <w:rPr>
                                  <w:b/>
                                  <w:sz w:val="24"/>
                                  <w:szCs w:val="24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ins w:id="17" w:author="Elev" w:date="2010-03-22T15:37:00Z"/>
                              </w:rPr>
                            </w:pPr>
                            <w:ins w:id="16" w:author="Elev" w:date="2010-03-22T15:37:00Z">
                              <w:r>
                                <w:rPr/>
                                <w:drawing>
                                  <wp:inline distT="0" distB="0" distL="0" distR="0">
                                    <wp:extent cx="2029460" cy="2407920"/>
                                    <wp:effectExtent l="0" t="0" r="0" b="0"/>
                                    <wp:docPr id="5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32" t="-22" r="-32" b="-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029460" cy="2407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24.7pt;mso-wrap-distance-left:9.05pt;mso-wrap-distance-right:9.05pt;mso-wrap-distance-top:0pt;mso-wrap-distance-bottom:0pt;margin-top:14.25pt;mso-position-vertical-relative:text;margin-left:5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del w:id="19" w:author="Elev" w:date="2010-03-22T15:37:00Z"/>
                        </w:rPr>
                      </w:pPr>
                      <w:del w:id="18" w:author="Elev" w:date="2010-03-22T15:37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Imagine şi subtitlu:</w:delText>
                        </w:r>
                      </w:del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ins w:id="21" w:author="Elev" w:date="2010-03-22T15:37:00Z"/>
                        </w:rPr>
                      </w:pPr>
                      <w:ins w:id="20" w:author="Elev" w:date="2010-03-22T15:37:00Z">
                        <w:r>
                          <w:rPr/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b/>
                          <w:b/>
                          <w:sz w:val="28"/>
                          <w:szCs w:val="28"/>
                          <w:ins w:id="25" w:author="Elev" w:date="2010-03-22T15:37:00Z"/>
                        </w:rPr>
                      </w:pPr>
                      <w:ins w:id="22" w:author="Elev" w:date="2010-03-22T15:45:00Z">
                        <w:r>
                          <w:rPr>
                            <w:b/>
                            <w:sz w:val="28"/>
                            <w:szCs w:val="28"/>
                          </w:rPr>
                          <w:t>“</w:t>
                        </w:r>
                      </w:ins>
                      <w:ins w:id="23" w:author="Elev" w:date="2010-03-22T15:39:00Z">
                        <w:r>
                          <w:rPr>
                            <w:b/>
                            <w:sz w:val="28"/>
                            <w:szCs w:val="28"/>
                          </w:rPr>
                          <w:t>Cu ghilotina în frunte!!</w:t>
                        </w:r>
                      </w:ins>
                      <w:ins w:id="24" w:author="Elev" w:date="2010-03-22T15:46:00Z">
                        <w:r>
                          <w:rPr>
                            <w:b/>
                            <w:sz w:val="28"/>
                            <w:szCs w:val="28"/>
                          </w:rPr>
                          <w:t>”</w:t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  <w:szCs w:val="24"/>
                          <w:ins w:id="27" w:author="Elev" w:date="2010-03-22T15:37:00Z"/>
                        </w:rPr>
                      </w:pPr>
                      <w:ins w:id="26" w:author="Elev" w:date="2010-03-22T15:37:00Z"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ins w:id="29" w:author="Elev" w:date="2010-03-22T15:37:00Z"/>
                        </w:rPr>
                      </w:pPr>
                      <w:ins w:id="28" w:author="Elev" w:date="2010-03-22T15:37:00Z">
                        <w:r>
                          <w:rPr/>
                          <w:drawing>
                            <wp:inline distT="0" distB="0" distL="0" distR="0">
                              <wp:extent cx="2029460" cy="2407920"/>
                              <wp:effectExtent l="0" t="0" r="0" b="0"/>
                              <wp:docPr id="6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2" t="-22" r="-3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29460" cy="24079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142875</wp:posOffset>
                </wp:positionV>
                <wp:extent cx="2866390" cy="1723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Date de contact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Nume :</w:t>
                            </w:r>
                            <w:ins w:id="30" w:author="Elev" w:date="2010-03-22T15:42:00Z">
                              <w:r>
                                <w:rPr>
                                  <w:b/>
                                  <w:bCs/>
                                  <w:sz w:val="20"/>
                                  <w:lang w:val="ro-RO"/>
                                </w:rPr>
                                <w:t xml:space="preserve"> Duca Teodora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Adresă: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 </w:t>
                            </w:r>
                            <w:ins w:id="31" w:author="Elev" w:date="2010-03-22T15:42:00Z">
                              <w:r>
                                <w:rPr>
                                  <w:sz w:val="20"/>
                                  <w:lang w:val="ro-RO"/>
                                </w:rPr>
                                <w:t>Șc. cu cls.I-VIII Pavel Dan Tritenii de Jos</w:t>
                              </w:r>
                            </w:ins>
                            <w:del w:id="32" w:author="Elev" w:date="2010-03-22T15:42:00Z">
                              <w:r>
                                <w:rPr>
                                  <w:sz w:val="20"/>
                                  <w:lang w:val="ro-RO"/>
                                </w:rPr>
                                <w:tab/>
                              </w:r>
                            </w:del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: </w:t>
                            </w:r>
                            <w:ins w:id="33" w:author="Elev" w:date="2010-03-22T15:45:00Z">
                              <w:r>
                                <w:rPr>
                                  <w:sz w:val="20"/>
                                  <w:lang w:val="ro-RO"/>
                                </w:rPr>
                                <w:t>duca_teodora@yahoo.com</w:t>
                              </w:r>
                            </w:ins>
                            <w:del w:id="34" w:author="Elev" w:date="2010-03-22T15:45:00Z">
                              <w:r>
                                <w:rPr>
                                  <w:sz w:val="20"/>
                                  <w:lang w:val="ro-RO"/>
                                </w:rPr>
                                <w:tab/>
                              </w:r>
                            </w:del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Tel.: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 </w:t>
                            </w:r>
                            <w:ins w:id="35" w:author="Elev" w:date="2010-03-22T15:45:00Z">
                              <w:r>
                                <w:rPr>
                                  <w:sz w:val="20"/>
                                  <w:lang w:val="ro-RO"/>
                                </w:rPr>
                                <w:t>0740936280</w:t>
                              </w:r>
                            </w:ins>
                            <w:del w:id="36" w:author="Elev" w:date="2010-03-22T15:45:00Z">
                              <w:r>
                                <w:rPr>
                                  <w:sz w:val="20"/>
                                  <w:lang w:val="ro-RO"/>
                                </w:rPr>
                                <w:tab/>
                              </w:r>
                            </w:del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135.7pt;mso-wrap-distance-left:9.05pt;mso-wrap-distance-right:9.05pt;mso-wrap-distance-top:0pt;mso-wrap-distance-bottom:0pt;margin-top:11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Date de contact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Nume :</w:t>
                      </w:r>
                      <w:ins w:id="37" w:author="Elev" w:date="2010-03-22T15:42:00Z">
                        <w:r>
                          <w:rPr>
                            <w:b/>
                            <w:bCs/>
                            <w:sz w:val="20"/>
                            <w:lang w:val="ro-RO"/>
                          </w:rPr>
                          <w:t xml:space="preserve"> Duca Teodora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Adresă:</w:t>
                      </w:r>
                      <w:r>
                        <w:rPr>
                          <w:sz w:val="20"/>
                          <w:lang w:val="ro-RO"/>
                        </w:rPr>
                        <w:t xml:space="preserve"> </w:t>
                      </w:r>
                      <w:ins w:id="38" w:author="Elev" w:date="2010-03-22T15:42:00Z">
                        <w:r>
                          <w:rPr>
                            <w:sz w:val="20"/>
                            <w:lang w:val="ro-RO"/>
                          </w:rPr>
                          <w:t>Șc. cu cls.I-VIII Pavel Dan Tritenii de Jos</w:t>
                        </w:r>
                      </w:ins>
                      <w:del w:id="39" w:author="Elev" w:date="2010-03-22T15:42:00Z">
                        <w:r>
                          <w:rPr>
                            <w:sz w:val="20"/>
                            <w:lang w:val="ro-RO"/>
                          </w:rPr>
                          <w:tab/>
                        </w:r>
                      </w:del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E-Mail</w:t>
                      </w:r>
                      <w:r>
                        <w:rPr>
                          <w:sz w:val="20"/>
                          <w:lang w:val="ro-RO"/>
                        </w:rPr>
                        <w:t xml:space="preserve">: </w:t>
                      </w:r>
                      <w:ins w:id="40" w:author="Elev" w:date="2010-03-22T15:45:00Z">
                        <w:r>
                          <w:rPr>
                            <w:sz w:val="20"/>
                            <w:lang w:val="ro-RO"/>
                          </w:rPr>
                          <w:t>duca_teodora@yahoo.com</w:t>
                        </w:r>
                      </w:ins>
                      <w:del w:id="41" w:author="Elev" w:date="2010-03-22T15:45:00Z">
                        <w:r>
                          <w:rPr>
                            <w:sz w:val="20"/>
                            <w:lang w:val="ro-RO"/>
                          </w:rPr>
                          <w:tab/>
                        </w:r>
                      </w:del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Tel.:</w:t>
                      </w:r>
                      <w:r>
                        <w:rPr>
                          <w:sz w:val="20"/>
                          <w:lang w:val="ro-RO"/>
                        </w:rPr>
                        <w:t xml:space="preserve"> </w:t>
                      </w:r>
                      <w:ins w:id="42" w:author="Elev" w:date="2010-03-22T15:45:00Z">
                        <w:r>
                          <w:rPr>
                            <w:sz w:val="20"/>
                            <w:lang w:val="ro-RO"/>
                          </w:rPr>
                          <w:t>0740936280</w:t>
                        </w:r>
                      </w:ins>
                      <w:del w:id="43" w:author="Elev" w:date="2010-03-22T15:45:00Z">
                        <w:r>
                          <w:rPr>
                            <w:sz w:val="20"/>
                            <w:lang w:val="ro-RO"/>
                          </w:rPr>
                          <w:tab/>
                        </w:r>
                      </w:del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color w:val="000080"/>
                          <w:sz w:val="20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color w:val="000080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235585</wp:posOffset>
                </wp:positionV>
                <wp:extent cx="9391650" cy="5905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Interiorul broş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739.5pt;height:46.5pt;mso-wrap-distance-left:9.05pt;mso-wrap-distance-right:9.05pt;mso-wrap-distance-top:0pt;mso-wrap-distance-bottom:0pt;margin-top:-18.55pt;mso-position-vertical-relative:text;margin-left:-14.7pt;mso-position-horizontal-relative:text">
                <v:fill type="gradient" angle="90" color2="#FEFEFE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Interiorul broşu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2090" cy="5152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  <w:ins w:id="44" w:author="Elev" w:date="2010-03-22T16:06:00Z"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 xml:space="preserve"> Revoluția </w:t>
                              </w:r>
                            </w:ins>
                            <w:ins w:id="45" w:author="Elev" w:date="2010-03-22T16:38:00Z"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>americană</w:t>
                              </w:r>
                            </w:ins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  <w:ins w:id="46" w:author="Elev" w:date="2010-03-22T15:56:00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ins w:id="47" w:author="Elev" w:date="2010-03-22T15:56:00Z">
                              <w:r>
                                <w:rPr>
                                  <w:rStyle w:val="Googlesrctext1"/>
                                  <w:sz w:val="24"/>
                                  <w:szCs w:val="24"/>
                                  <w:lang w:val="fr-FR"/>
                                </w:rPr>
                                <w:t>A bold experiment, the principles of the Revolution later went awry during the Reign of Terror and left the way open for Napoleon Bonaparte to sweep into power</w:t>
                              </w:r>
                            </w:ins>
                            <w:ins w:id="48" w:author="Elev" w:date="2010-03-22T16:05:00Z">
                              <w:r>
                                <w:rPr>
                                  <w:rStyle w:val="Googlesrctext1"/>
                                  <w:sz w:val="24"/>
                                  <w:szCs w:val="24"/>
                                  <w:lang w:val="fr-FR"/>
                                </w:rPr>
                                <w:t>uu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50.25pt;mso-position-vertical-relative:text;margin-left:-10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  <w:ins w:id="49" w:author="Elev" w:date="2010-03-22T16:06:00Z"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 Revoluția </w:t>
                        </w:r>
                      </w:ins>
                      <w:ins w:id="50" w:author="Elev" w:date="2010-03-22T16:38:00Z"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americană</w:t>
                        </w:r>
                      </w:ins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  <w:ins w:id="51" w:author="Elev" w:date="2010-03-22T15:56:00Z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ins w:id="52" w:author="Elev" w:date="2010-03-22T15:56:00Z">
                        <w:r>
                          <w:rPr>
                            <w:rStyle w:val="Googlesrctext1"/>
                            <w:sz w:val="24"/>
                            <w:szCs w:val="24"/>
                            <w:lang w:val="fr-FR"/>
                          </w:rPr>
                          <w:t>A bold experiment, the principles of the Revolution later went awry during the Reign of Terror and left the way open for Napoleon Bonaparte to sweep into power</w:t>
                        </w:r>
                      </w:ins>
                      <w:ins w:id="53" w:author="Elev" w:date="2010-03-22T16:05:00Z">
                        <w:r>
                          <w:rPr>
                            <w:rStyle w:val="Googlesrctext1"/>
                            <w:sz w:val="24"/>
                            <w:szCs w:val="24"/>
                            <w:lang w:val="fr-FR"/>
                          </w:rPr>
                          <w:t>uu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38175</wp:posOffset>
                </wp:positionV>
                <wp:extent cx="2866390" cy="5152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  <w:ins w:id="54" w:author="Elev" w:date="2010-03-22T16:06:00Z"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</w:ins>
                            <w:ins w:id="55" w:author="Elev" w:date="2010-03-22T16:39:00Z"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>Revoluția  franceză</w:t>
                              </w:r>
                            </w:ins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  <w:del w:id="57" w:author="Elev" w:date="2010-03-22T16:39:00Z"/>
                              </w:rPr>
                            </w:pPr>
                            <w:del w:id="56" w:author="Elev" w:date="2010-03-22T16:39:00Z">
                              <w:r>
                                <w:rPr>
                                  <w:sz w:val="28"/>
                                  <w:szCs w:val="28"/>
                                </w:rPr>
                                <w:delText>Text:</w:delText>
                              </w:r>
                            </w:del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fr-FR"/>
                                <w:ins w:id="74" w:author="Elev" w:date="2010-03-22T16:38:00Z"/>
                              </w:rPr>
                            </w:pPr>
                            <w:ins w:id="58" w:author="Elev" w:date="2010-03-22T16:38:00Z">
                              <w:r>
                                <w:rPr>
                                  <w:rFonts w:eastAsia="Arial"/>
                                  <w:sz w:val="28"/>
                                  <w:szCs w:val="28"/>
                                  <w:lang w:val="en-US"/>
                                </w:rPr>
                                <w:t xml:space="preserve">   </w:t>
                              </w:r>
                            </w:ins>
                            <w:ins w:id="59" w:author="Elev" w:date="2010-03-22T16:38:00Z">
                              <w:r>
                                <w:rPr>
                                  <w:sz w:val="28"/>
                                  <w:szCs w:val="28"/>
                                  <w:lang w:val="en-US"/>
                                </w:rPr>
                                <w:t xml:space="preserve">Libertate, egalitate, fraternitate! </w:t>
                              </w:r>
                            </w:ins>
                            <w:ins w:id="60" w:author="Elev" w:date="2010-03-22T16:38:00Z">
                              <w:r>
                                <w:rPr>
                                  <w:rStyle w:val="Googlesrctext1"/>
                                  <w:sz w:val="28"/>
                                  <w:szCs w:val="28"/>
                                  <w:lang w:val="en-US"/>
                                </w:rPr>
                                <w:t>Those were the cries of the French Revolution.</w:t>
                              </w:r>
                            </w:ins>
                            <w:ins w:id="61" w:author="Elev" w:date="2010-03-22T16:38:00Z">
                              <w:r>
                                <w:rPr>
                                  <w:sz w:val="28"/>
                                  <w:szCs w:val="28"/>
                                  <w:lang w:val="en-US"/>
                                </w:rPr>
                                <w:t xml:space="preserve"> </w:t>
                              </w:r>
                            </w:ins>
                            <w:ins w:id="62" w:author="Elev" w:date="2010-03-22T16:38:00Z">
                              <w:r>
                                <w:rPr>
                                  <w:sz w:val="28"/>
                                  <w:szCs w:val="28"/>
                                  <w:lang w:val="fr-FR"/>
                                </w:rPr>
                                <w:t xml:space="preserve">Acestea au fost strigătele Revoluţiei Franceze. </w:t>
                              </w:r>
                            </w:ins>
                            <w:ins w:id="63" w:author="Elev" w:date="2010-03-22T16:38:00Z">
                              <w:r>
                                <w:rPr>
                                  <w:rStyle w:val="Googlesrctext1"/>
                                  <w:sz w:val="28"/>
                                  <w:szCs w:val="28"/>
                                  <w:lang w:val="fr-FR"/>
                                </w:rPr>
                                <w:t>France had been a powder keg for decades as wealthy aristocrats grew richer and the poor grew hungry and more desperate.</w:t>
                              </w:r>
                            </w:ins>
                            <w:ins w:id="64" w:author="Elev" w:date="2010-03-22T16:38:00Z">
                              <w:r>
                                <w:rPr>
                                  <w:sz w:val="28"/>
                                  <w:szCs w:val="28"/>
                                  <w:lang w:val="fr-FR"/>
                                </w:rPr>
                                <w:t xml:space="preserve"> Franţa a fost un butoi de pulbere care sta să explodeze.</w:t>
                              </w:r>
                            </w:ins>
                            <w:ins w:id="65" w:author="Elev" w:date="2010-03-22T16:38:00Z">
                              <w:r>
                                <w:rPr>
                                  <w:rStyle w:val="Googlesrctext1"/>
                                  <w:sz w:val="28"/>
                                  <w:szCs w:val="28"/>
                                  <w:lang w:val="fr-FR"/>
                                </w:rPr>
                                <w:t>The match was struck when the French king Louis XVI and his hated Austrian wife, Marie Antoinette, refused to address—or perhaps could not address—the problems of the people.</w:t>
                              </w:r>
                            </w:ins>
                            <w:ins w:id="66" w:author="Elev" w:date="2010-03-22T16:38:00Z">
                              <w:r>
                                <w:rPr>
                                  <w:sz w:val="28"/>
                                  <w:szCs w:val="28"/>
                                  <w:lang w:val="fr-FR"/>
                                </w:rPr>
                                <w:t xml:space="preserve"> Situația  s-a agravat când regele francez Ludovic al XVI-lea şi soţia sa , Marie Antoinette, au refuzat să se ocupe de  problemele oamenilor. La curtea de la Versailles se trăia în lux în vreme ce păturile sarace trăiau într-o mizerie lucie.</w:t>
                              </w:r>
                            </w:ins>
                            <w:ins w:id="67" w:author="Elev" w:date="2010-03-22T16:38:00Z">
                              <w:r>
                                <w:rPr>
                                  <w:rStyle w:val="Googlesrctext1"/>
                                  <w:sz w:val="28"/>
                                  <w:szCs w:val="28"/>
                                  <w:lang w:val="fr-FR"/>
                                </w:rPr>
                                <w:t>The revolution began on July 14, 1789, when commoners and soldiers alike attacked the Bastille, a hated prison and symbol of the regime.</w:t>
                              </w:r>
                            </w:ins>
                            <w:ins w:id="68" w:author="Elev" w:date="2010-03-22T16:38:00Z">
                              <w:r>
                                <w:rPr>
                                  <w:sz w:val="28"/>
                                  <w:szCs w:val="28"/>
                                  <w:lang w:val="fr-FR"/>
                                </w:rPr>
                                <w:t xml:space="preserve"> Revoluţia a început la 14 iulie 1789, atunci când oamenii de rând, cât şi de soldaţi au atacat Bastilla, o închisoare simbol al absolutismului monarhic. </w:t>
                              </w:r>
                            </w:ins>
                            <w:ins w:id="69" w:author="Elev" w:date="2010-03-22T16:38:00Z">
                              <w:r>
                                <w:rPr>
                                  <w:rStyle w:val="Googlesrctext1"/>
                                  <w:sz w:val="28"/>
                                  <w:szCs w:val="28"/>
                                  <w:lang w:val="fr-FR"/>
                                </w:rPr>
                                <w:t>It was a pivotal moment in European history as the French deposed and executed their monarch.</w:t>
                              </w:r>
                            </w:ins>
                            <w:ins w:id="70" w:author="Elev" w:date="2010-03-22T16:38:00Z">
                              <w:r>
                                <w:rPr>
                                  <w:sz w:val="28"/>
                                  <w:szCs w:val="28"/>
                                  <w:lang w:val="fr-FR"/>
                                </w:rPr>
                                <w:t xml:space="preserve"> A fost un moment important în istoria Europei</w:t>
                              </w:r>
                            </w:ins>
                            <w:ins w:id="71" w:author="Elev" w:date="2010-03-22T16:38:00Z">
                              <w:r>
                                <w:rPr>
                                  <w:sz w:val="32"/>
                                  <w:szCs w:val="32"/>
                                  <w:lang w:val="fr-FR"/>
                                </w:rPr>
                                <w:t xml:space="preserve">  </w:t>
                              </w:r>
                            </w:ins>
                            <w:ins w:id="72" w:author="Elev" w:date="2010-03-22T16:38:00Z">
                              <w:r>
                                <w:rPr>
                                  <w:rStyle w:val="Googlesrctext1"/>
                                  <w:sz w:val="32"/>
                                  <w:szCs w:val="32"/>
                                  <w:lang w:val="fr-FR"/>
                                </w:rPr>
                                <w:t>A bold experiment, the principles of the Revolution later went awry during the Reign of Terror and left the way open for Napoleon Bonaparte to sweep into poweruu</w:t>
                              </w:r>
                            </w:ins>
                            <w:ins w:id="73" w:author="Elev" w:date="2010-03-22T16:38:00Z">
                              <w:r>
                                <w:rPr>
                                  <w:sz w:val="32"/>
                                  <w:szCs w:val="32"/>
                                  <w:lang w:val="fr-FR"/>
                                </w:rPr>
                                <w:t>un experiment îndrăzneţ, al burgheziei franceze.</w:t>
                              </w:r>
                            </w:ins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5.7pt;mso-wrap-distance-left:9.05pt;mso-wrap-distance-right:9.05pt;mso-wrap-distance-top:0pt;mso-wrap-distance-bottom:0pt;margin-top:50.25pt;mso-position-vertical-relative:text;margin-left:251.5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  <w:ins w:id="75" w:author="Elev" w:date="2010-03-22T16:06:00Z"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</w:ins>
                      <w:ins w:id="76" w:author="Elev" w:date="2010-03-22T16:39:00Z"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Revoluția  franceză</w:t>
                        </w:r>
                      </w:ins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  <w:del w:id="78" w:author="Elev" w:date="2010-03-22T16:39:00Z"/>
                        </w:rPr>
                      </w:pPr>
                      <w:del w:id="77" w:author="Elev" w:date="2010-03-22T16:39:00Z">
                        <w:r>
                          <w:rPr>
                            <w:sz w:val="28"/>
                            <w:szCs w:val="28"/>
                          </w:rPr>
                          <w:delText>Text:</w:delText>
                        </w:r>
                      </w:del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fr-FR"/>
                          <w:ins w:id="95" w:author="Elev" w:date="2010-03-22T16:38:00Z"/>
                        </w:rPr>
                      </w:pPr>
                      <w:ins w:id="79" w:author="Elev" w:date="2010-03-22T16:38:00Z">
                        <w:r>
                          <w:rPr>
                            <w:rFonts w:eastAsia="Arial"/>
                            <w:sz w:val="28"/>
                            <w:szCs w:val="28"/>
                            <w:lang w:val="en-US"/>
                          </w:rPr>
                          <w:t xml:space="preserve">   </w:t>
                        </w:r>
                      </w:ins>
                      <w:ins w:id="80" w:author="Elev" w:date="2010-03-22T16:38:00Z"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Libertate, egalitate, fraternitate! </w:t>
                        </w:r>
                      </w:ins>
                      <w:ins w:id="81" w:author="Elev" w:date="2010-03-22T16:38:00Z">
                        <w:r>
                          <w:rPr>
                            <w:rStyle w:val="Googlesrctext1"/>
                            <w:sz w:val="28"/>
                            <w:szCs w:val="28"/>
                            <w:lang w:val="en-US"/>
                          </w:rPr>
                          <w:t>Those were the cries of the French Revolution.</w:t>
                        </w:r>
                      </w:ins>
                      <w:ins w:id="82" w:author="Elev" w:date="2010-03-22T16:38:00Z">
                        <w:r>
                          <w:rPr>
                            <w:sz w:val="28"/>
                            <w:szCs w:val="28"/>
                            <w:lang w:val="en-US"/>
                          </w:rPr>
                          <w:t xml:space="preserve"> </w:t>
                        </w:r>
                      </w:ins>
                      <w:ins w:id="83" w:author="Elev" w:date="2010-03-22T16:38:00Z">
                        <w:r>
                          <w:rPr>
                            <w:sz w:val="28"/>
                            <w:szCs w:val="28"/>
                            <w:lang w:val="fr-FR"/>
                          </w:rPr>
                          <w:t xml:space="preserve">Acestea au fost strigătele Revoluţiei Franceze. </w:t>
                        </w:r>
                      </w:ins>
                      <w:ins w:id="84" w:author="Elev" w:date="2010-03-22T16:38:00Z">
                        <w:r>
                          <w:rPr>
                            <w:rStyle w:val="Googlesrctext1"/>
                            <w:sz w:val="28"/>
                            <w:szCs w:val="28"/>
                            <w:lang w:val="fr-FR"/>
                          </w:rPr>
                          <w:t>France had been a powder keg for decades as wealthy aristocrats grew richer and the poor grew hungry and more desperate.</w:t>
                        </w:r>
                      </w:ins>
                      <w:ins w:id="85" w:author="Elev" w:date="2010-03-22T16:38:00Z">
                        <w:r>
                          <w:rPr>
                            <w:sz w:val="28"/>
                            <w:szCs w:val="28"/>
                            <w:lang w:val="fr-FR"/>
                          </w:rPr>
                          <w:t xml:space="preserve"> Franţa a fost un butoi de pulbere care sta să explodeze.</w:t>
                        </w:r>
                      </w:ins>
                      <w:ins w:id="86" w:author="Elev" w:date="2010-03-22T16:38:00Z">
                        <w:r>
                          <w:rPr>
                            <w:rStyle w:val="Googlesrctext1"/>
                            <w:sz w:val="28"/>
                            <w:szCs w:val="28"/>
                            <w:lang w:val="fr-FR"/>
                          </w:rPr>
                          <w:t>The match was struck when the French king Louis XVI and his hated Austrian wife, Marie Antoinette, refused to address—or perhaps could not address—the problems of the people.</w:t>
                        </w:r>
                      </w:ins>
                      <w:ins w:id="87" w:author="Elev" w:date="2010-03-22T16:38:00Z">
                        <w:r>
                          <w:rPr>
                            <w:sz w:val="28"/>
                            <w:szCs w:val="28"/>
                            <w:lang w:val="fr-FR"/>
                          </w:rPr>
                          <w:t xml:space="preserve"> Situația  s-a agravat când regele francez Ludovic al XVI-lea şi soţia sa , Marie Antoinette, au refuzat să se ocupe de  problemele oamenilor. La curtea de la Versailles se trăia în lux în vreme ce păturile sarace trăiau într-o mizerie lucie.</w:t>
                        </w:r>
                      </w:ins>
                      <w:ins w:id="88" w:author="Elev" w:date="2010-03-22T16:38:00Z">
                        <w:r>
                          <w:rPr>
                            <w:rStyle w:val="Googlesrctext1"/>
                            <w:sz w:val="28"/>
                            <w:szCs w:val="28"/>
                            <w:lang w:val="fr-FR"/>
                          </w:rPr>
                          <w:t>The revolution began on July 14, 1789, when commoners and soldiers alike attacked the Bastille, a hated prison and symbol of the regime.</w:t>
                        </w:r>
                      </w:ins>
                      <w:ins w:id="89" w:author="Elev" w:date="2010-03-22T16:38:00Z">
                        <w:r>
                          <w:rPr>
                            <w:sz w:val="28"/>
                            <w:szCs w:val="28"/>
                            <w:lang w:val="fr-FR"/>
                          </w:rPr>
                          <w:t xml:space="preserve"> Revoluţia a început la 14 iulie 1789, atunci când oamenii de rând, cât şi de soldaţi au atacat Bastilla, o închisoare simbol al absolutismului monarhic. </w:t>
                        </w:r>
                      </w:ins>
                      <w:ins w:id="90" w:author="Elev" w:date="2010-03-22T16:38:00Z">
                        <w:r>
                          <w:rPr>
                            <w:rStyle w:val="Googlesrctext1"/>
                            <w:sz w:val="28"/>
                            <w:szCs w:val="28"/>
                            <w:lang w:val="fr-FR"/>
                          </w:rPr>
                          <w:t>It was a pivotal moment in European history as the French deposed and executed their monarch.</w:t>
                        </w:r>
                      </w:ins>
                      <w:ins w:id="91" w:author="Elev" w:date="2010-03-22T16:38:00Z">
                        <w:r>
                          <w:rPr>
                            <w:sz w:val="28"/>
                            <w:szCs w:val="28"/>
                            <w:lang w:val="fr-FR"/>
                          </w:rPr>
                          <w:t xml:space="preserve"> A fost un moment important în istoria Europei</w:t>
                        </w:r>
                      </w:ins>
                      <w:ins w:id="92" w:author="Elev" w:date="2010-03-22T16:38:00Z">
                        <w:r>
                          <w:rPr>
                            <w:sz w:val="32"/>
                            <w:szCs w:val="32"/>
                            <w:lang w:val="fr-FR"/>
                          </w:rPr>
                          <w:t xml:space="preserve">  </w:t>
                        </w:r>
                      </w:ins>
                      <w:ins w:id="93" w:author="Elev" w:date="2010-03-22T16:38:00Z">
                        <w:r>
                          <w:rPr>
                            <w:rStyle w:val="Googlesrctext1"/>
                            <w:sz w:val="32"/>
                            <w:szCs w:val="32"/>
                            <w:lang w:val="fr-FR"/>
                          </w:rPr>
                          <w:t>A bold experiment, the principles of the Revolution later went awry during the Reign of Terror and left the way open for Napoleon Bonaparte to sweep into poweruu</w:t>
                        </w:r>
                      </w:ins>
                      <w:ins w:id="94" w:author="Elev" w:date="2010-03-22T16:38:00Z">
                        <w:r>
                          <w:rPr>
                            <w:sz w:val="32"/>
                            <w:szCs w:val="32"/>
                            <w:lang w:val="fr-FR"/>
                          </w:rPr>
                          <w:t>un experiment îndrăzneţ, al burgheziei franceze.</w:t>
                        </w:r>
                      </w:ins>
                    </w:p>
                    <w:p>
                      <w:pPr>
                        <w:pStyle w:val="TextBody"/>
                        <w:rPr>
                          <w:sz w:val="20"/>
                          <w:szCs w:val="32"/>
                          <w:lang w:val="fr-FR"/>
                        </w:rPr>
                      </w:pPr>
                      <w:r>
                        <w:rPr>
                          <w:sz w:val="20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2070" cy="51523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  <w:ins w:id="96" w:author="Elev" w:date="2010-03-22T16:40:00Z"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 xml:space="preserve"> Imperiul napoleonian</w:t>
                              </w:r>
                            </w:ins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del w:id="97" w:author="Elev" w:date="2010-03-22T16:40:00Z">
                              <w:r>
                                <w:rPr>
                                  <w:sz w:val="28"/>
                                  <w:szCs w:val="28"/>
                                </w:rPr>
                                <w:delText>Text:</w:delText>
                              </w:r>
                            </w:del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405.7pt;mso-wrap-distance-left:9.05pt;mso-wrap-distance-right:9.05pt;mso-wrap-distance-top:0pt;mso-wrap-distance-bottom:0pt;margin-top:50.25pt;mso-position-vertical-relative:text;margin-left:520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  <w:ins w:id="98" w:author="Elev" w:date="2010-03-22T16:40:00Z"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 Imperiul napoleonian</w:t>
                        </w:r>
                      </w:ins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del w:id="99" w:author="Elev" w:date="2010-03-22T16:40:00Z">
                        <w:r>
                          <w:rPr>
                            <w:sz w:val="28"/>
                            <w:szCs w:val="28"/>
                          </w:rPr>
                          <w:delText>Text:</w:delText>
                        </w:r>
                      </w:del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Googlesrctext1">
    <w:name w:val="google-src-text1"/>
    <w:basedOn w:val="Fontdeparagrafimplici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Corptext2">
    <w:name w:val="Corp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46:00Z</dcterms:created>
  <dc:creator>Judy Cox</dc:creator>
  <dc:description>template designed by www.inzones.com</dc:description>
  <cp:keywords/>
  <dc:language>en-US</dc:language>
  <cp:lastModifiedBy>Elev</cp:lastModifiedBy>
  <cp:lastPrinted>2007-01-17T09:21:00Z</cp:lastPrinted>
  <dcterms:modified xsi:type="dcterms:W3CDTF">2010-03-22T14:46:00Z</dcterms:modified>
  <cp:revision>2</cp:revision>
  <dc:subject/>
  <dc:title>Brochure</dc:title>
</cp:coreProperties>
</file>